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8045</wp:posOffset>
            </wp:positionH>
            <wp:positionV relativeFrom="paragraph">
              <wp:posOffset>-625475</wp:posOffset>
            </wp:positionV>
            <wp:extent cx="1697355" cy="1644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grenouille sur Internet en environnement Window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Introduction et objectif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décidé de rédiger ce document ainsi que le package de logiciel qui l'accompagne pour permettre aux utilisateurs de la grenouille en environnement Windows de produire sur Internet des graphiques identiques à ceux réalisés sous Lin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océdure peut paraître globalement semblable, mais la réalisation étant fonction de l'environnement, celle-ci diffère sensiblement. Les raisons sont si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Shell Windows (cmd) est largement plus pauvre que celui d'Unix et diffère syntaxiqu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scripts PERL ont des spécificités syntaxiq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 n'existe pas nativement sous Windows d'ordonnanceur comme C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 de ces constatations, nous vous proposons la solution suivante permettant de produire un site Internet comme su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465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pouvez voir ce site en fonctionnement "live" à l'adresse suivante :</w:t>
      </w:r>
    </w:p>
    <w:p>
      <w:pPr>
        <w:pStyle w:val="Normal"/>
        <w:rPr/>
      </w:pPr>
      <w:hyperlink r:id="rId4">
        <w:r>
          <w:rPr>
            <w:rStyle w:val="InternetLink"/>
          </w:rPr>
          <w:t>http://prn.dyndns.org/meteo/</w:t>
        </w:r>
      </w:hyperlink>
      <w:r>
        <w:rPr>
          <w:rFonts w:cs="Arial" w:ascii="Arial" w:hAnsi="Arial"/>
        </w:rPr>
        <w:t xml:space="preserve">  (si mon serveur est allumé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es logiciels nécessai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regroupé dans le package un ensemble de scripts permettant de configurer les logiciels nécessaires au fonctionn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devrez charger ces logiciels aux adresses indiqué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RONS pour Wind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ns est une implémentation du démon Cron Unix sous Windows. Nous utiliserons ce logiciel en tant que service pour ses fonctions d'ordonnanceur, qui, toutes les 5 minutes, lancera le batch de mise à jour. Logiciel disponible sur </w:t>
      </w:r>
      <w:hyperlink r:id="rId5">
        <w:r>
          <w:rPr>
            <w:rStyle w:val="InternetLink"/>
            <w:rFonts w:cs="Arial" w:ascii="Arial" w:hAnsi="Arial"/>
          </w:rPr>
          <w:t>http://www.kalab.com/freeware/</w:t>
        </w:r>
      </w:hyperlink>
      <w:r>
        <w:rPr>
          <w:rFonts w:cs="Arial" w:ascii="Arial" w:hAnsi="Arial"/>
        </w:rPr>
        <w:t xml:space="preserve">, installation en français détaillé sur la page </w:t>
      </w:r>
      <w:r>
        <w:rPr>
          <w:rFonts w:cs="Arial" w:ascii="Arial" w:hAnsi="Arial"/>
          <w:color w:val="008000"/>
        </w:rPr>
        <w:t>perso.wanadoo.fr/zedix/cron_win.htm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Heading3"/>
        <w:rPr/>
      </w:pPr>
      <w:r>
        <w:rPr/>
        <w:t>RRDTool pour Windows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logiciel gère une base "round robin", c'est à dire cumulative, et génère des graphiques superbes.</w:t>
      </w:r>
    </w:p>
    <w:p>
      <w:pPr>
        <w:pStyle w:val="Normal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color w:val="000000"/>
        </w:rPr>
        <w:t xml:space="preserve"> ressemble beaucoup à </w:t>
      </w:r>
      <w:r>
        <w:rPr>
          <w:rFonts w:cs="Arial" w:ascii="Arial" w:hAnsi="Arial"/>
          <w:color w:val="0000FF"/>
          <w:u w:val="single"/>
        </w:rPr>
        <w:t>MRTG</w:t>
      </w:r>
      <w:r>
        <w:rPr>
          <w:rFonts w:cs="Arial" w:ascii="Arial" w:hAnsi="Arial"/>
          <w:color w:val="000000"/>
        </w:rPr>
        <w:t xml:space="preserve"> mais est beaucoup plus puissant. Il est disponible sur </w:t>
      </w:r>
      <w:hyperlink r:id="rId6">
        <w:r>
          <w:rPr>
            <w:rStyle w:val="InternetLink"/>
            <w:rFonts w:cs="Arial" w:ascii="Arial" w:hAnsi="Arial"/>
          </w:rPr>
          <w:t>http://ee-staff.ethz.ch/~oetiker/webtools/rrdtool/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3"/>
        <w:rPr/>
      </w:pPr>
      <w:r>
        <w:rPr/>
        <w:t>PERL pour Window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logiciel nous permettra d'extraire les derniers relevés de température, pression et hygrométrie générés par Purefrog, et d'alimenter RRDTools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écupérez la version Windows à l'adresse suivante : </w:t>
      </w:r>
      <w:hyperlink r:id="rId7">
        <w:r>
          <w:rPr>
            <w:rStyle w:val="InternetLink"/>
            <w:rFonts w:cs="Arial" w:ascii="Arial" w:hAnsi="Arial"/>
          </w:rPr>
          <w:t>http://www.activestate.com/Products/Download/Register.plex?id=ActivePerl</w:t>
        </w:r>
      </w:hyperlink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/>
      </w:pPr>
      <w:r>
        <w:rPr>
          <w:rFonts w:cs="Arial" w:ascii="Arial" w:hAnsi="Arial"/>
        </w:rPr>
        <w:t>Installez perl dans son répertoire par défaut (</w:t>
      </w:r>
      <w:r>
        <w:rPr>
          <w:rFonts w:cs="Courier New" w:ascii="Courier New" w:hAnsi="Courier New"/>
        </w:rPr>
        <w:t>c:\perl</w:t>
      </w:r>
      <w:r>
        <w:rPr>
          <w:rFonts w:cs="Arial" w:ascii="Arial" w:hAnsi="Arial"/>
        </w:rPr>
        <w:t>)</w:t>
      </w:r>
    </w:p>
    <w:p>
      <w:pPr>
        <w:pStyle w:val="Heading3"/>
        <w:rPr/>
      </w:pPr>
      <w:r>
        <w:rPr/>
        <w:t>PureFrog pour Window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équivalent du démon FrogD sur Linux. Il ne fonctionne pas en tant que service, et devra donc être lancé à la connexion. Il récupère de la grenouille les relevés de pression, température et hygrométrie, et inscrit les valeurs dans un fichier de log.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purebasic.com/download.php3</w:t>
        </w:r>
      </w:hyperlink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 ne vous est pas forcement nécessaire de récupérer ce logiciel car je l'ai inclus dans mon package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mélioration à apporte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efrog en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s de script cmd, entièrement remplacé par un script pe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 gérer par un programme qui se réveille toute les 5 minutes (plus besoin de Cr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implémentation J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stallation des logiciel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cupérez les logici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os répertoires de travail:</w:t>
      </w:r>
    </w:p>
    <w:p>
      <w:pPr>
        <w:pStyle w:val="Normal"/>
        <w:rPr/>
      </w:pPr>
      <w:r>
        <w:rPr>
          <w:rFonts w:cs="Arial" w:ascii="Arial" w:hAnsi="Arial"/>
        </w:rPr>
        <w:t xml:space="preserve">Nous travaillerons dans le répertoire </w:t>
      </w:r>
      <w:r>
        <w:rPr>
          <w:rFonts w:cs="Courier New" w:ascii="Courier New" w:hAnsi="Courier New"/>
        </w:rPr>
        <w:t>\Progra~1\FroggyHome\ajout.</w:t>
      </w:r>
    </w:p>
    <w:p>
      <w:pPr>
        <w:pStyle w:val="Normal"/>
        <w:rPr/>
      </w:pPr>
      <w:r>
        <w:rPr>
          <w:rFonts w:cs="Arial" w:ascii="Arial" w:hAnsi="Arial"/>
        </w:rPr>
        <w:t>Notre serveur Web est paramètré pour gérer les fichiers dans le répertoire</w:t>
      </w:r>
      <w:r>
        <w:rPr>
          <w:rFonts w:cs="Courier New" w:ascii="Courier New" w:hAnsi="Courier New"/>
        </w:rPr>
        <w:t xml:space="preserve"> C:\Progra~1\Apache~1\Apache2\htdocs\met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vous désirez un autre répertoire, pas de problème mais alors, modifiez les scrip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ompressez mon package dans le répertoire </w:t>
      </w:r>
      <w:r>
        <w:rPr>
          <w:rFonts w:cs="Courier New" w:ascii="Courier New" w:hAnsi="Courier New"/>
        </w:rPr>
        <w:t>\Progra~1\FroggyHome\aj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ureforg:</w:t>
      </w:r>
    </w:p>
    <w:p>
      <w:pPr>
        <w:pStyle w:val="Normal"/>
        <w:rPr/>
      </w:pPr>
      <w:r>
        <w:rPr>
          <w:rFonts w:cs="Arial" w:ascii="Arial" w:hAnsi="Arial"/>
        </w:rPr>
        <w:t xml:space="preserve">Lancez </w:t>
      </w:r>
      <w:r>
        <w:rPr>
          <w:rFonts w:cs="Courier New" w:ascii="Courier New" w:hAnsi="Courier New"/>
        </w:rPr>
        <w:t>purefrog.exe</w:t>
      </w:r>
      <w:r>
        <w:rPr>
          <w:rFonts w:cs="Arial" w:ascii="Arial" w:hAnsi="Arial"/>
        </w:rPr>
        <w:t xml:space="preserve"> et paramètrez votre port série ainsi que votre altitude (et un rafraîchissement de 5 mi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z un raccourci vers Purefrog dans le répertoire de démarrage automatique (demarrer/programmes/demar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fiez que tout fonctionne bien grâce à l'écran de Puregr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n entendu, pure frog ne fonctionnera pas si vous avez lancé froggyhome (il faut l'arrêter et l'enlever du répertoire de démarrage automatiqu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ron et son ba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utiliserons ce logiciel en tant que service pour ses fonctions d'ordonnanceur, qui, toutes les 5 minutes, actualisera les graphiques.</w:t>
      </w:r>
    </w:p>
    <w:p>
      <w:pPr>
        <w:pStyle w:val="Normal"/>
        <w:rPr/>
      </w:pPr>
      <w:r>
        <w:rPr>
          <w:rFonts w:cs="Arial" w:ascii="Arial" w:hAnsi="Arial"/>
        </w:rPr>
        <w:t xml:space="preserve">Copiez dans le répertoire </w:t>
      </w:r>
      <w:r>
        <w:rPr>
          <w:rFonts w:cs="Courier New" w:ascii="Courier New" w:hAnsi="Courier New"/>
        </w:rPr>
        <w:t>system32</w:t>
      </w:r>
      <w:r>
        <w:rPr>
          <w:rFonts w:cs="Arial" w:ascii="Arial" w:hAnsi="Arial"/>
        </w:rPr>
        <w:t xml:space="preserve"> de Windows le fichier </w:t>
      </w:r>
      <w:r>
        <w:rPr>
          <w:rFonts w:cs="Courier New" w:ascii="Courier New" w:hAnsi="Courier New"/>
        </w:rPr>
        <w:t>Cront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fichier est un fichier paramètre qui indique au service Cron ce qu'il doit effectuer et à quelle périodicité (éditer le fichier, il se comprend tout seu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piez dans le répertoire </w:t>
      </w:r>
      <w:r>
        <w:rPr>
          <w:rFonts w:cs="Courier New" w:ascii="Courier New" w:hAnsi="Courier New"/>
        </w:rPr>
        <w:t>system32</w:t>
      </w:r>
      <w:r>
        <w:rPr>
          <w:rFonts w:cs="Arial" w:ascii="Arial" w:hAnsi="Arial"/>
        </w:rPr>
        <w:t xml:space="preserve"> de Windows le fichier </w:t>
      </w:r>
      <w:r>
        <w:rPr>
          <w:rFonts w:cs="Courier New" w:ascii="Courier New" w:hAnsi="Courier New"/>
        </w:rPr>
        <w:t xml:space="preserve">frogupdt.cm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ns lance "frogupdt.cmd" qui lui-même lance le script perl d'alimentation de RRDTools (rrd-update.pl) puis commandera le rafraîchissement des graphiques (grafic.cm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stallez le service Crons (en lancant l'exe </w:t>
      </w:r>
      <w:r>
        <w:rPr>
          <w:rFonts w:cs="Courier New" w:ascii="Courier New" w:hAnsi="Courier New"/>
        </w:rPr>
        <w:t>ntsetup.ex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RDTools, sa mise à jour et les graphiques.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 xml:space="preserve">Initialisation : Lancez </w:t>
      </w:r>
      <w:r>
        <w:rPr>
          <w:rFonts w:cs="Courier New" w:ascii="Courier New" w:hAnsi="Courier New"/>
        </w:rPr>
        <w:t>rrd-create.bat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Ce script permet de créer/initialiser une base de données rrd dan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Courier New" w:ascii="Courier New" w:hAnsi="Courier New"/>
        </w:rPr>
        <w:t>C:\Progra~1\FroggyHome\ajout\RRD\frogd.rrd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ention, si vous relancez une autre fois ce script, la base sera réinitialisée et toutes les données perd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2 scripts lancés par l'ordonnanceur sont dans le répertoire C</w:t>
      </w:r>
      <w:r>
        <w:rPr>
          <w:rFonts w:cs="Courier New" w:ascii="Courier New" w:hAnsi="Courier New"/>
        </w:rPr>
        <w:t>:\Progra~1\FroggyHome\ajout\RRD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'agit de 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rd-update.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cript Perl spécifique à Windows permet de mettre à jour la base Round Robin de RRDTo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afic.cm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cript Windows permet de générer les graphiques avec RRDTools et de les mettre dans le répertoire du serveur W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e répertoire du serveur W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z dans le répertoire du serveur Web les pages HTML contenues dans le répertoire /serveurWeb de mon pack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inématique de l'intégration des logici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3420" w:dyaOrig="3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1pt;height:171pt" filled="f" o:ole="">
            <v:imagedata r:id="rId10" o:title=""/>
          </v:shape>
          <o:OLEObject Type="Embed" ProgID="" ShapeID="ole_rId9" DrawAspect="Content" ObjectID="_700862999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ement, tout doit mar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'hésitez pas à me remonter les anomalies dans la procé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avier Vidal : </w:t>
      </w:r>
      <w:hyperlink r:id="rId11">
        <w:r>
          <w:rPr>
            <w:rStyle w:val="InternetLink"/>
          </w:rPr>
          <w:t>prn@rocket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rn.dyndns.org/meteo/" TargetMode="External"/><Relationship Id="rId5" Type="http://schemas.openxmlformats.org/officeDocument/2006/relationships/hyperlink" Target="http://www.kalab.com/freeware/" TargetMode="External"/><Relationship Id="rId6" Type="http://schemas.openxmlformats.org/officeDocument/2006/relationships/hyperlink" Target="http://ee-staff.ethz.ch/~oetiker/webtools/rrdtool/" TargetMode="External"/><Relationship Id="rId7" Type="http://schemas.openxmlformats.org/officeDocument/2006/relationships/hyperlink" Target="http://www.activestate.com/Products/Download/Register.plex?id=ActivePerl" TargetMode="External"/><Relationship Id="rId8" Type="http://schemas.openxmlformats.org/officeDocument/2006/relationships/hyperlink" Target="http://www.purebasic.com/download.php3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hyperlink" Target="mailto:prn@rocket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9:46:00Z</dcterms:created>
  <dc:creator>Methivier Emmanuel</dc:creator>
  <dc:description/>
  <dc:language>en-US</dc:language>
  <cp:lastModifiedBy>Xavier Vidal</cp:lastModifiedBy>
  <cp:lastPrinted>2002-09-06T17:20:00Z</cp:lastPrinted>
  <dcterms:modified xsi:type="dcterms:W3CDTF">2002-09-09T21:10:00Z</dcterms:modified>
  <cp:revision>8</cp:revision>
  <dc:subject/>
  <dc:title>La grenouille sur Internet en environnement Windows</dc:title>
</cp:coreProperties>
</file>